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4030180725"/>
            <w:bookmarkStart w:id="1" w:name="__Fieldmark__0_403018072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4030180725"/>
            <w:bookmarkStart w:id="3" w:name="__Fieldmark__1_403018072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4030180725"/>
            <w:bookmarkStart w:id="5" w:name="__Fieldmark__2_403018072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4030180725"/>
            <w:bookmarkStart w:id="7" w:name="__Fieldmark__3_403018072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030180725"/>
            <w:bookmarkStart w:id="9" w:name="__Fieldmark__4_403018072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30180725"/>
            <w:bookmarkStart w:id="11" w:name="__Fieldmark__5_403018072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30180725"/>
            <w:bookmarkStart w:id="13" w:name="__Fieldmark__6_403018072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4030180725"/>
            <w:bookmarkStart w:id="15" w:name="__Fieldmark__7_403018072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4030180725"/>
            <w:bookmarkStart w:id="17" w:name="__Fieldmark__8_403018072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4030180725"/>
            <w:bookmarkStart w:id="20" w:name="__Fieldmark__9_403018072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4030180725"/>
            <w:bookmarkStart w:id="22" w:name="__Fieldmark__10_403018072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4030180725"/>
            <w:bookmarkStart w:id="24" w:name="__Fieldmark__11_403018072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4030180725"/>
            <w:bookmarkStart w:id="26" w:name="__Fieldmark__12_403018072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4030180725"/>
            <w:bookmarkStart w:id="28" w:name="__Fieldmark__13_403018072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4030180725"/>
            <w:bookmarkStart w:id="30" w:name="__Fieldmark__14_403018072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4030180725"/>
            <w:bookmarkStart w:id="32" w:name="__Fieldmark__15_403018072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4030180725"/>
            <w:bookmarkStart w:id="37" w:name="__Fieldmark__16_403018072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4030180725"/>
            <w:bookmarkStart w:id="39" w:name="__Fieldmark__17_403018072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4030180725"/>
            <w:bookmarkStart w:id="41" w:name="__Fieldmark__18_403018072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4030180725"/>
            <w:bookmarkStart w:id="43" w:name="__Fieldmark__19_403018072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4030180725"/>
            <w:bookmarkStart w:id="45" w:name="__Fieldmark__20_403018072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4030180725"/>
            <w:bookmarkStart w:id="47" w:name="__Fieldmark__21_403018072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4030180725"/>
            <w:bookmarkStart w:id="49" w:name="__Fieldmark__22_403018072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4030180725"/>
            <w:bookmarkStart w:id="51" w:name="__Fieldmark__23_403018072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4030180725"/>
            <w:bookmarkStart w:id="53" w:name="__Fieldmark__24_403018072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4030180725"/>
            <w:bookmarkStart w:id="55" w:name="__Fieldmark__25_403018072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4030180725"/>
            <w:bookmarkStart w:id="57" w:name="__Fieldmark__26_403018072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4030180725"/>
            <w:bookmarkStart w:id="59" w:name="__Fieldmark__27_403018072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4030180725"/>
            <w:bookmarkStart w:id="61" w:name="__Fieldmark__28_403018072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4030180725"/>
            <w:bookmarkStart w:id="63" w:name="__Fieldmark__29_403018072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